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Capt XP Pro</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object w:dxaOrig="3510" w:dyaOrig="3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5pt;height:167.25pt" filled="f" o:ole="">
            <v:imagedata r:id="rId3" o:title=""/>
          </v:shape>
          <o:OLEObject Type="Embed" ProgID="" ShapeID="ole_rId2" DrawAspect="Content" ObjectID="_1670356135" r:id="rId2"/>
        </w:objec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Instructions:  copy the file to wherever you like.  Run it from there, or assign keys to activate it.</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SA (Select Area):  All captures the entire desktop or lcd display.  Window captures the currently opened window only.  Are(a) waits for you to provide stylus input and then captures whatever you outline by dragging a capture window.</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Capture Method:  Select keyboard to activate the capture by key sequence.  Activating the key sequence will perform the capture and then return to the main program for you to decide to close it up or make another capture.  Capture by timed automatically does a countdown in seconds from the point of hitting the CAPT button.  Useful for time delay.</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Format:  Pick between jpg, bmp, or png format.  The Q is the percent of quality for jpg image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Directory:  The program will save the screen capture wherever the Capt XP Pro program resides unless you specify a specific directory to save the files i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Capt Button:  Places the program in ready state to perform the capture or if using the timed button, begins the countdow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OK Button:  Saves whatever current options you set without performing a capture.</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Cancel:  Cancels any actions you bega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About:  This brings up a new screen.  If on this new screen you choose select dir, then before saving the capture, you will be prompted for the directory to save the folder i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The abcdefghijkl on this page I have no idea about.  Maybe you can figure it out.</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If you don’t specify a file name, the captured image will be assigned a default file that includes the date and time, and a sequentially generated number.</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The first time you run the program, a xpcep.ini file will be created.  This is where the program stores your chosen options.  You can edit this file with a text editor if you want.</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SavePath= is the pathway to the folder where you wish to save your screen captures</w:t>
      </w:r>
    </w:p>
    <w:p>
      <w:pPr>
        <w:pStyle w:val="Normal"/>
        <w:rPr>
          <w:rFonts w:ascii="Arial" w:hAnsi="Arial" w:cs="Arial"/>
          <w:b/>
          <w:b/>
          <w:sz w:val="32"/>
          <w:szCs w:val="32"/>
        </w:rPr>
      </w:pPr>
      <w:r>
        <w:rPr>
          <w:rFonts w:cs="Arial" w:ascii="Arial" w:hAnsi="Arial"/>
          <w:b/>
          <w:sz w:val="32"/>
          <w:szCs w:val="32"/>
        </w:rPr>
        <w:t>SaveType= is the file type to save it in.  0=png, 1=jpg, and 2=bmp format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See the original file at the author’s site here: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rPr>
        <w:t>http://hp.vector.co.jp/authors/VA023546/soft/capt_xp.html</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9:56:00Z</dcterms:created>
  <dc:creator>Rich</dc:creator>
  <dc:description/>
  <dc:language>en-US</dc:language>
  <cp:lastModifiedBy>Rich</cp:lastModifiedBy>
  <dcterms:modified xsi:type="dcterms:W3CDTF">2008-03-18T19:56:00Z</dcterms:modified>
  <cp:revision>2</cp:revision>
  <dc:subject/>
  <dc:title>Capt XP Pro</dc:title>
</cp:coreProperties>
</file>